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sz w:val="32"/>
          <w:szCs w:val="32"/>
        </w:rPr>
        <w:t>MATIČNE ĆELIJE I REGENERATIVNA MEDICINA</w:t>
      </w:r>
    </w:p>
    <w:p>
      <w:pPr>
        <w:pStyle w:val="Normal"/>
        <w:rPr>
          <w:b/>
          <w:b/>
          <w:sz w:val="32"/>
          <w:szCs w:val="32"/>
          <w:lang w:val="sr-Latn-RS"/>
        </w:rPr>
      </w:pPr>
      <w:r>
        <w:rPr>
          <w:b/>
          <w:sz w:val="32"/>
          <w:szCs w:val="32"/>
        </w:rPr>
        <w:t>Prof dr. Mima Fazlagi</w:t>
      </w:r>
      <w:r>
        <w:rPr>
          <w:b/>
          <w:sz w:val="32"/>
          <w:szCs w:val="32"/>
          <w:lang w:val="sr-Latn-RS"/>
        </w:rPr>
        <w:t>ć</w:t>
      </w:r>
    </w:p>
    <w:p>
      <w:pPr>
        <w:pStyle w:val="Normal"/>
        <w:rPr>
          <w:b/>
          <w:b/>
          <w:sz w:val="32"/>
          <w:szCs w:val="32"/>
          <w:lang w:val="sr-Latn-RS"/>
        </w:rPr>
      </w:pPr>
      <w:r>
        <w:rPr>
          <w:b/>
          <w:sz w:val="32"/>
          <w:szCs w:val="32"/>
          <w:lang w:val="sr-Latn-RS"/>
        </w:rPr>
      </w:r>
    </w:p>
    <w:p>
      <w:pPr>
        <w:pStyle w:val="Normal"/>
        <w:rPr>
          <w:b/>
          <w:b/>
        </w:rPr>
      </w:pPr>
      <w:r>
        <w:rPr>
          <w:b/>
        </w:rPr>
      </w:r>
    </w:p>
    <w:p>
      <w:pPr>
        <w:pStyle w:val="Normal"/>
        <w:jc w:val="both"/>
        <w:rPr/>
      </w:pPr>
      <w:r>
        <w:rPr/>
        <w:tab/>
        <w:t>Prema najjednostavnijoj definiciji matične ćelije su one ćelije koje se dele i tom prilikom stvaraju dve ćerke ćelije, od kojih jedna ostaje matična, a druga daje izmenjene, zrelije, diferentovane potomke. Ova definicija je ra</w:t>
      </w:r>
      <w:r>
        <w:rPr>
          <w:lang w:val="sr-Latn-RS"/>
        </w:rPr>
        <w:t xml:space="preserve">zumljiva kada se govori </w:t>
      </w:r>
      <w:r>
        <w:rPr/>
        <w:t>o oplođenoj jajnoj ćeliji i ranim fazama embriogeneze, ali kako napreduju rast i razvoj embriona, tako se i funkcija matične ćelije usložnjava. Matične ćelije (stem cells, eng.) funkcionalno se mogu definisati kao ćelije koje poseduju izvanredan kapacitet samoobnavljanja i sposobnost diferentovanja u specijalizovane tipove ćelija.</w:t>
      </w:r>
    </w:p>
    <w:p>
      <w:pPr>
        <w:pStyle w:val="Normal"/>
        <w:rPr>
          <w:rFonts w:eastAsia="Times New Roman" w:cs="Times New Roman"/>
        </w:rPr>
      </w:pPr>
      <w:r>
        <w:rPr>
          <w:rFonts w:eastAsia="Times New Roman" w:cs="Times New Roman"/>
        </w:rPr>
        <w:t xml:space="preserve"> </w:t>
      </w:r>
    </w:p>
    <w:p>
      <w:pPr>
        <w:pStyle w:val="Normal"/>
        <w:rPr>
          <w:b/>
          <w:b/>
          <w:sz w:val="28"/>
          <w:szCs w:val="28"/>
        </w:rPr>
      </w:pPr>
      <w:r>
        <w:rPr>
          <w:b/>
          <w:sz w:val="28"/>
          <w:szCs w:val="28"/>
        </w:rPr>
        <w:t xml:space="preserve">Kriterijumi za definisanje matičnih ćelija </w:t>
      </w:r>
    </w:p>
    <w:p>
      <w:pPr>
        <w:pStyle w:val="Normal"/>
        <w:rPr>
          <w:b/>
          <w:b/>
          <w:sz w:val="28"/>
          <w:szCs w:val="28"/>
        </w:rPr>
      </w:pPr>
      <w:r>
        <w:rPr>
          <w:b/>
          <w:sz w:val="28"/>
          <w:szCs w:val="28"/>
        </w:rPr>
      </w:r>
    </w:p>
    <w:p>
      <w:pPr>
        <w:pStyle w:val="Normal"/>
        <w:rPr/>
      </w:pPr>
      <w:r>
        <w:rPr/>
        <w:tab/>
        <w:t xml:space="preserve">Postoje tri kriterijuma na osnovu kojih su matične ćelije definisane: </w:t>
      </w:r>
    </w:p>
    <w:p>
      <w:pPr>
        <w:pStyle w:val="Normal"/>
        <w:rPr/>
      </w:pPr>
      <w:r>
        <w:rPr/>
      </w:r>
    </w:p>
    <w:p>
      <w:pPr>
        <w:pStyle w:val="Normal"/>
        <w:numPr>
          <w:ilvl w:val="0"/>
          <w:numId w:val="1"/>
        </w:numPr>
        <w:jc w:val="both"/>
        <w:rPr/>
      </w:pPr>
      <w:r>
        <w:rPr/>
        <w:t>S</w:t>
      </w:r>
      <w:r>
        <w:rPr>
          <w:b/>
          <w:i/>
        </w:rPr>
        <w:t>amoobnavljanje</w:t>
      </w:r>
      <w:r>
        <w:rPr/>
        <w:t xml:space="preserve"> predstavlja sposobnost jedne ćelije da produkuje ćerke ćelije identične polaznoj i ta karakteristika je neophodna da bi se održao pul matičnih ćelija. Još uvek nisu potpuno razjašnjeni svi signalni putevi koji su uključeni u ovaj proces, ali se intenzivno radi na tome. Zasad je primećena veza ekspresije </w:t>
      </w:r>
      <w:r>
        <w:rPr>
          <w:i/>
        </w:rPr>
        <w:t xml:space="preserve">telomeraze </w:t>
      </w:r>
      <w:r>
        <w:rPr/>
        <w:t xml:space="preserve">(enzim neophodan za održavanje dužine telomera, segmenata na krajevima DNK) sa aktivnošću samoobnavljanja. Ovaj enzim je prisutan u značajnoj meri i u drugim ćelijama koje se intenzivno dele. </w:t>
      </w:r>
    </w:p>
    <w:p>
      <w:pPr>
        <w:pStyle w:val="Normal"/>
        <w:numPr>
          <w:ilvl w:val="0"/>
          <w:numId w:val="1"/>
        </w:numPr>
        <w:jc w:val="both"/>
        <w:rPr/>
      </w:pPr>
      <w:r>
        <w:rPr>
          <w:b/>
          <w:i/>
        </w:rPr>
        <w:t xml:space="preserve">Diferencijacija </w:t>
      </w:r>
      <w:r>
        <w:rPr/>
        <w:t>podrazumeva produkciju ćelija specifičnih morfoloških, fenotipskih i funkcionalnih osobina. To je višefazni proces u kome nastaju progenitorske (prekursorske) kao i potpuno diferentovane ćelije nekog tkiva. Jednom kad se opredeli za stvaranje diferentovanih potomaka, matična ćelija se ne može vratiti u fazu samoobnavljanja. Naučnici se trude da otkriju koji su sve signalni putevi u vezi sa ovim procesom, donekle su u tome i uspeli, ali je potrebno jos dodatnih istraživanja na tom polju. Za sad je evidentno da su uključeni unutrašnji signalni putevi kontrolisani ekspresijom određenih gena, koji nose informaciju za sintezu proteina specifičnih za ćelijske strukture i funkcije određenog tkiva, kao i da uticaj imaju spoljašnji signali koji podrazumevaju hemijske supstance produkovane od strane drugih ćelija, fizički kontakt sa susednim ćelijama i dr.</w:t>
      </w:r>
    </w:p>
    <w:p>
      <w:pPr>
        <w:pStyle w:val="Normal"/>
        <w:numPr>
          <w:ilvl w:val="0"/>
          <w:numId w:val="1"/>
        </w:numPr>
        <w:jc w:val="both"/>
        <w:rPr/>
      </w:pPr>
      <w:r>
        <w:rPr/>
        <w:t>Matične ćelije nastanjuju dato tkivo prema tačno određenim zakonitostima. To omogućava da matične ćelije u odgovarajućem tkivu diferenciraju u ćelije tog tkiva kao odgovor na specifične signale mikrosredine. U različitim mikrosredinama matične ćelije će diferencirati u pravcu ćelija koje treba da ostvare određene fiziološke funkcije.</w:t>
      </w:r>
    </w:p>
    <w:p>
      <w:pPr>
        <w:pStyle w:val="Normal"/>
        <w:jc w:val="both"/>
        <w:rPr/>
      </w:pPr>
      <w:r>
        <w:rPr/>
      </w:r>
    </w:p>
    <w:p>
      <w:pPr>
        <w:pStyle w:val="Normal"/>
        <w:jc w:val="both"/>
        <w:rPr/>
      </w:pPr>
      <w:r>
        <w:rPr/>
        <w:tab/>
        <w:t>Jasno je da matične ćelije mogu da aktiviraju više različitih molekularnih programa, mada postoje specifični geni čija je ekspresija karakteristična za sve matične ćelije. Kroz transkripciono profilisanje identifikovani su geni koji se ekskluzivno eksprimiraju u ES (Embrionic Stem, eng.) ćeliji, TS (Trophoectoderm Stem, eng.) ćeliji, HSC (Hematopoietic Stem Cell, eng) i NSC (Neural Stem Cell, eng.) populacijama.</w:t>
      </w:r>
    </w:p>
    <w:p>
      <w:pPr>
        <w:pStyle w:val="Normal"/>
        <w:rPr/>
      </w:pPr>
      <w:r>
        <w:rPr/>
      </w:r>
    </w:p>
    <w:p>
      <w:pPr>
        <w:pStyle w:val="Normal"/>
        <w:jc w:val="both"/>
        <w:rPr/>
      </w:pPr>
      <w:r>
        <w:rPr/>
        <w:tab/>
        <w:t xml:space="preserve">Matične ćelije imaju sposobnost da odgovore na široki spektar faktora rasta i signalnih molekula i da aktiviraju mnoge nizvodne komponente uključene u transdukciju ovih signala. Signalni transdukcioni putevi u matičnim ćelijama uključuju familije gena </w:t>
      </w:r>
      <w:r>
        <w:rPr>
          <w:i/>
        </w:rPr>
        <w:t>TGF, NOTCH, WNT</w:t>
      </w:r>
      <w:r>
        <w:rPr/>
        <w:t xml:space="preserve"> i </w:t>
      </w:r>
      <w:r>
        <w:rPr>
          <w:i/>
        </w:rPr>
        <w:t>JAK/STAT</w:t>
      </w:r>
      <w:r>
        <w:rPr/>
        <w:t xml:space="preserve">. Matične ćelije takođe imaju molekularni program koji obezbeđuje specifičnost ćelijskog ciklusa u njima, što se ogleda u zaustavljanju ćelijskog ciklusa u G1 fazi (za mnoge neaktivne adultne matične ćelije) ili progresijom kroz barijere ćelijskog ciklusa, čime se intenzivira ulazak ćelije u deobu (što је slučaj sa ES ćelijama i mobilisanim adultnim ćelijama). Većina matičnih ćelija eksprimira molekule uključene u održavanje dužine telomera i pokazuje više nivoe aktivnosti </w:t>
      </w:r>
      <w:r>
        <w:rPr>
          <w:i/>
        </w:rPr>
        <w:t>telomeraze</w:t>
      </w:r>
      <w:r>
        <w:rPr/>
        <w:t>. Na kraju, zajednička karakteristika matičnih ćelija je njihova rezistencija na stres.</w:t>
      </w:r>
    </w:p>
    <w:p>
      <w:pPr>
        <w:pStyle w:val="Normal"/>
        <w:rPr/>
      </w:pPr>
      <w:r>
        <w:rPr/>
      </w:r>
    </w:p>
    <w:p>
      <w:pPr>
        <w:pStyle w:val="Normal"/>
        <w:rPr/>
      </w:pPr>
      <w:r>
        <w:rPr>
          <w:b/>
          <w:sz w:val="28"/>
          <w:szCs w:val="28"/>
        </w:rPr>
        <w:t xml:space="preserve">PODELA I OSNOVNE KARAKTERISTIKE MATIČNIH ĆELIJA </w:t>
      </w:r>
    </w:p>
    <w:p>
      <w:pPr>
        <w:pStyle w:val="Normal"/>
        <w:rPr>
          <w:b/>
          <w:b/>
          <w:sz w:val="28"/>
          <w:szCs w:val="28"/>
        </w:rPr>
      </w:pPr>
      <w:r>
        <w:rPr>
          <w:b/>
          <w:sz w:val="28"/>
          <w:szCs w:val="28"/>
        </w:rPr>
      </w:r>
    </w:p>
    <w:p>
      <w:pPr>
        <w:pStyle w:val="Normal"/>
        <w:jc w:val="both"/>
        <w:rPr/>
      </w:pPr>
      <w:r>
        <w:rPr/>
        <w:tab/>
        <w:t xml:space="preserve">Postoje dve velike grupe matičnih ćelija: embrionalne matične ćelije i adultne (odrasle) odnosno somatske matične ćelije. </w:t>
      </w:r>
    </w:p>
    <w:p>
      <w:pPr>
        <w:pStyle w:val="Normal"/>
        <w:rPr/>
      </w:pPr>
      <w:r>
        <w:rPr/>
      </w:r>
    </w:p>
    <w:p>
      <w:pPr>
        <w:pStyle w:val="Normal"/>
        <w:rPr>
          <w:b/>
          <w:b/>
          <w:sz w:val="28"/>
          <w:szCs w:val="28"/>
        </w:rPr>
      </w:pPr>
      <w:r>
        <w:rPr>
          <w:b/>
          <w:sz w:val="28"/>
          <w:szCs w:val="28"/>
        </w:rPr>
        <w:t xml:space="preserve">Embrionalne matične ćelije </w:t>
      </w:r>
    </w:p>
    <w:p>
      <w:pPr>
        <w:pStyle w:val="Normal"/>
        <w:rPr>
          <w:b/>
          <w:b/>
          <w:sz w:val="28"/>
          <w:szCs w:val="28"/>
        </w:rPr>
      </w:pPr>
      <w:r>
        <w:rPr>
          <w:b/>
          <w:sz w:val="28"/>
          <w:szCs w:val="28"/>
        </w:rPr>
      </w:r>
    </w:p>
    <w:p>
      <w:pPr>
        <w:pStyle w:val="Normal"/>
        <w:jc w:val="both"/>
        <w:rPr/>
      </w:pPr>
      <w:r>
        <w:rPr/>
        <w:tab/>
        <w:t xml:space="preserve">Embrionalne matične ćelije (Embrionic Stem Cells- ESC, eng.), kako sam naziv govori, su najmlađe ćelije u ljudskom organizmu. Embrionalne matične ćelije su dobijene iz unutrašnje ćelijske mase embriona starog pet dana odnosno blastocista. ES ćelije se obično dobijaju </w:t>
      </w:r>
      <w:r>
        <w:rPr>
          <w:i/>
        </w:rPr>
        <w:t>in vitro</w:t>
      </w:r>
      <w:r>
        <w:rPr/>
        <w:t xml:space="preserve"> fertilizacijom, a drugi način је nuklearni transfer.</w:t>
      </w:r>
    </w:p>
    <w:p>
      <w:pPr>
        <w:pStyle w:val="Normal"/>
        <w:jc w:val="both"/>
        <w:rPr/>
      </w:pPr>
      <w:r>
        <w:rPr/>
      </w:r>
    </w:p>
    <w:p>
      <w:pPr>
        <w:pStyle w:val="Normal"/>
        <w:jc w:val="both"/>
        <w:rPr/>
      </w:pPr>
      <w:r>
        <w:rPr/>
        <w:tab/>
        <w:t xml:space="preserve">Osnovne karakteristike ovih ćelija su samoobnavljanje, multilinijska diferencijacija </w:t>
      </w:r>
      <w:r>
        <w:rPr>
          <w:i/>
        </w:rPr>
        <w:t>in vitro</w:t>
      </w:r>
      <w:r>
        <w:rPr/>
        <w:t xml:space="preserve"> i </w:t>
      </w:r>
      <w:r>
        <w:rPr>
          <w:i/>
        </w:rPr>
        <w:t>in vivo</w:t>
      </w:r>
      <w:r>
        <w:rPr/>
        <w:t xml:space="preserve">, klonogenost, normalni kariotip, ekstenzivna proliferacija </w:t>
      </w:r>
      <w:r>
        <w:rPr>
          <w:i/>
        </w:rPr>
        <w:t>in vitro</w:t>
      </w:r>
      <w:r>
        <w:rPr/>
        <w:t xml:space="preserve"> pod dobro definisanim uslovima kultivisanja, plastičnost i mogućnost da budu zamrznute i odmrznute bez promena u strukturi i funkciji. Embrionalne matične ćelije su pluripotentne, što znači da imaju potencijal da se diferentuju u sve tipove ćelija u organizmu, aproksimativno 220 ćelijskih tipova ektoderma, mezoderma i endoderma. Ektoderm je odgovoran za stvaranje kičmenog stuba, mozga, nervnih ćelija, kože, zuba, senzornih ćelija u oku, uhu i ustima. Iz mezoderma nastaju krvni sudovi, krvne ćelije, mišići, vezivno tkivo i srce, a endoderm doprinosi razvoju gastro-intestinalonog trakta, unutrašnjih organa poput jetre, pankreasa, рlućа kao i razvoju germinativnih ćelija. Izolovanje i kultivisanje embrionalnih matičnih ćelija doprinosi razumevanju osnovnih mehanizama razvoja ljudskog bića. Dalja manipulacija tim ćelijama rasvetiliće faktore koji su odgovorni za nastanak različitih abnormalnosti tokom razvoja. </w:t>
      </w:r>
    </w:p>
    <w:p>
      <w:pPr>
        <w:pStyle w:val="Normal"/>
        <w:rPr/>
      </w:pPr>
      <w:r>
        <w:rPr/>
      </w:r>
    </w:p>
    <w:p>
      <w:pPr>
        <w:pStyle w:val="Normal"/>
        <w:rPr>
          <w:b/>
          <w:b/>
          <w:sz w:val="28"/>
          <w:szCs w:val="28"/>
        </w:rPr>
      </w:pPr>
      <w:r>
        <w:rPr>
          <w:b/>
          <w:sz w:val="28"/>
          <w:szCs w:val="28"/>
        </w:rPr>
        <w:t xml:space="preserve">Adultne matične ćelije </w:t>
      </w:r>
    </w:p>
    <w:p>
      <w:pPr>
        <w:pStyle w:val="Normal"/>
        <w:rPr>
          <w:b/>
          <w:b/>
          <w:sz w:val="28"/>
          <w:szCs w:val="28"/>
        </w:rPr>
      </w:pPr>
      <w:r>
        <w:rPr>
          <w:b/>
          <w:sz w:val="28"/>
          <w:szCs w:val="28"/>
        </w:rPr>
      </w:r>
    </w:p>
    <w:p>
      <w:pPr>
        <w:pStyle w:val="Normal"/>
        <w:jc w:val="both"/>
        <w:rPr/>
      </w:pPr>
      <w:r>
        <w:rPr/>
        <w:tab/>
        <w:t>Adultne (somatske) matične ćelije su nediferentovane ćelije koje se pojavljuju u odraslom tkivu. Sve matične ćelije izuzev embrionskih spadaju u grupu adultnih matičnih ćelija. Grupa obuhvata: matične ćelije krvi pupčanika, placente, kostne srži, periferne krvi, kao i matične ćelije drugih tkiva i organa u kojima su identifikovane, poput mozga, jetre, endotela krvnih sudova, kože, zuba, ali su njima prisutne u manjim količinama. Adultne matične ćelije se po osobinama ne razlikuju mnogo od embrionalnih, imaju sposobnost da se samoobnavljaju i produkuju diferentovane potomke, ali su im mogućnosti limitirane. Reč је o multipotentnim ćelijama, kapacitet diferentovanja im је ograničen ра ćе dati samo potomke tkiva u kome se nalaze. Opisana je izvesna plastičnost ovih ćelija, moguće је da ako se uspostave odgovarajući uslovi i signalni putevi ćelije jednog tkiva mogu dati neku drugu ćelijsku liniju. Osnovna funkcija adultnih matičnih ćelija је obnavljanje oštećenog tkiva. One imaju sposobnost da registruju signale koje šalje povređeno tkivo i odgovore na njih, stvarajući nove ili vršeći reparaciju oštećenih ćelija tog tkiva.</w:t>
      </w:r>
    </w:p>
    <w:p>
      <w:pPr>
        <w:pStyle w:val="Normal"/>
        <w:rPr/>
      </w:pPr>
      <w:r>
        <w:rPr/>
      </w:r>
    </w:p>
    <w:p>
      <w:pPr>
        <w:pStyle w:val="Normal"/>
        <w:rPr>
          <w:b/>
          <w:b/>
          <w:sz w:val="28"/>
          <w:szCs w:val="28"/>
        </w:rPr>
      </w:pPr>
      <w:r>
        <w:rPr>
          <w:b/>
          <w:sz w:val="28"/>
          <w:szCs w:val="28"/>
        </w:rPr>
        <w:t xml:space="preserve">Razlike između embrionalnih i adultnih matičnih ćelija </w:t>
      </w:r>
    </w:p>
    <w:p>
      <w:pPr>
        <w:pStyle w:val="Normal"/>
        <w:rPr>
          <w:b/>
          <w:b/>
          <w:sz w:val="28"/>
          <w:szCs w:val="28"/>
        </w:rPr>
      </w:pPr>
      <w:r>
        <w:rPr>
          <w:b/>
          <w:sz w:val="28"/>
          <w:szCs w:val="28"/>
        </w:rPr>
      </w:r>
    </w:p>
    <w:p>
      <w:pPr>
        <w:pStyle w:val="Normal"/>
        <w:jc w:val="both"/>
        <w:rPr/>
      </w:pPr>
      <w:r>
        <w:rPr/>
        <w:tab/>
        <w:t>Ljudske embrionalne i adultne matične ćelije imaju svojih sličnosti, ali postoje stvari na osnovu kojih su one svrstane u dve različite grupe. Najpre treba istaći da je poreklo embrionalnih matičnih ćelija utvrđeno, dok se kod adultnih matičnih ćelija još uvek o tome raspravlja. Njihove razlike se najviše primećuju u kapacitetu diferentovanja u specijalizovane tipove ćelija, pri čemu su embrionalne potentnije, zapravo pluripotentne, dok su odrasle matične ćelije multipotentne, odnosno imaju ograničen kapacitet diferentovanja. Sa druge strane, embrionalne matične ćelije relativno se lako izoluju i rastu u kulturi, dok su odrasle matične ćelije retke u zrelom tkivu, tako da izolovanje ovih ćelija iz odraslog tkiva predstavlja izazov i metode za njihovu proliferaciju u ćelijskoj kulturi treba tek razraditi.</w:t>
      </w:r>
    </w:p>
    <w:p>
      <w:pPr>
        <w:pStyle w:val="Normal"/>
        <w:jc w:val="both"/>
        <w:rPr/>
      </w:pPr>
      <w:r>
        <w:rPr/>
      </w:r>
    </w:p>
    <w:p>
      <w:pPr>
        <w:pStyle w:val="Normal"/>
        <w:jc w:val="both"/>
        <w:rPr/>
      </w:pPr>
      <w:r>
        <w:rPr/>
        <w:tab/>
        <w:t>Naučnici smatraju da postoji razlika i u odbacivanju transplantiranih matičnih ćelija, pri čemu se veruje da je manja verovatnoća odbacivanja ukoliko su u pitanju somatske matične ćelije u odnosu na embrionalne. Pacijent dobija sopstvene matične ćelije, koje su prethodno umnožene u kulturi i čija je diferencijacija usmerena ka odgovarajućem tipu ćelije. Mogućnost izazivanja imunog odgovora domaćina na prisusustvo sopstvenih matičnih ćelija је iz tog razloga manja. Prednost predstavlja i činjenica da tada nije potrebna imunosupresivna terapija, koja može imati propratne negativne efekte. Još uvek se ne zna da li ćе tkivo dobijeno iz embrionalnih matičnih ćelija izazvati odbacivanje transplantata, pošto је prva faza kliničkog testiranja bezbednosti upotrebe ćelija dobojenih iz ljudskih embrionalnih matičnih ćelija tek nedavno odobrena od strane Američke agencije za hranu i lekove FDA (Food and Drug Administration).</w:t>
      </w:r>
    </w:p>
    <w:p>
      <w:pPr>
        <w:pStyle w:val="Normal"/>
        <w:rPr/>
      </w:pPr>
      <w:r>
        <w:rPr/>
      </w:r>
    </w:p>
    <w:p>
      <w:pPr>
        <w:pStyle w:val="Normal"/>
        <w:rPr>
          <w:b/>
          <w:b/>
          <w:sz w:val="28"/>
          <w:szCs w:val="28"/>
        </w:rPr>
      </w:pPr>
      <w:r>
        <w:rPr>
          <w:b/>
          <w:sz w:val="28"/>
          <w:szCs w:val="28"/>
        </w:rPr>
        <w:t>TERAPIJSKA UPOTREBA ADULTNIH MATIČNIH ĆELIJA</w:t>
      </w:r>
    </w:p>
    <w:p>
      <w:pPr>
        <w:pStyle w:val="Normal"/>
        <w:rPr>
          <w:b/>
          <w:b/>
          <w:sz w:val="28"/>
          <w:szCs w:val="28"/>
        </w:rPr>
      </w:pPr>
      <w:r>
        <w:rPr>
          <w:b/>
          <w:sz w:val="28"/>
          <w:szCs w:val="28"/>
        </w:rPr>
      </w:r>
    </w:p>
    <w:p>
      <w:pPr>
        <w:pStyle w:val="Normal"/>
        <w:jc w:val="both"/>
        <w:rPr/>
      </w:pPr>
      <w:r>
        <w:rPr/>
        <w:tab/>
        <w:t>Otkriće da transplantirane matične ćelije mogu stvarati nove krvne ćelije i rekonstruisati čitav hematopoetski sistem, nakon što је pacijent bio izložen visokim dozama antikancerske terapije ili radioterapije, umnogome je poboljšalo prognozu kod brojnih leukemija, limfoma, neuroblastoma, multiplog mijeloma. Transplantacija se vrši unošenjem matičnih ćelija intravenski nakon čega matične ćelije putuju do kostne srži gde počinju sa produkcijom eritrocita, leukocita i trombocita, u procesu koji se naziva „engraftment“ i to se dešava obično dve do četiri nedelje nakon transplantacije. Ćelije koje se koriste za transplantaciju mogu poticati iz kostne srži, periferne krvi i krvi pupčane vrpce, a sama transplantacija može biti alogena (donor ćelija је osoba koja nije u srodstvu sa primaocem, ali kod kojih postoje potrebna podudaranja) i autologa (primaoc dobija sopstvene matične ćelije). Iako je funkcija transplantiranih matičnih ćelija ista bez obzira na njihov izvor, svaki od mogućih izvora ima svojih prednosti i nedostataka u pogledu izolovnja.</w:t>
      </w:r>
    </w:p>
    <w:p>
      <w:pPr>
        <w:pStyle w:val="Normal"/>
        <w:rPr/>
      </w:pPr>
      <w:r>
        <w:rPr/>
      </w:r>
    </w:p>
    <w:p>
      <w:pPr>
        <w:pStyle w:val="Normal"/>
        <w:rPr>
          <w:b/>
          <w:b/>
          <w:sz w:val="28"/>
          <w:szCs w:val="28"/>
        </w:rPr>
      </w:pPr>
      <w:r>
        <w:rPr>
          <w:b/>
          <w:sz w:val="28"/>
          <w:szCs w:val="28"/>
        </w:rPr>
        <w:t xml:space="preserve">Transplantacija matičnih ćelija iz krvi pupčanika </w:t>
      </w:r>
    </w:p>
    <w:p>
      <w:pPr>
        <w:pStyle w:val="Normal"/>
        <w:jc w:val="both"/>
        <w:rPr>
          <w:b/>
          <w:b/>
          <w:sz w:val="28"/>
          <w:szCs w:val="28"/>
        </w:rPr>
      </w:pPr>
      <w:r>
        <w:rPr>
          <w:b/>
          <w:sz w:val="28"/>
          <w:szCs w:val="28"/>
        </w:rPr>
      </w:r>
    </w:p>
    <w:p>
      <w:pPr>
        <w:pStyle w:val="Normal"/>
        <w:jc w:val="both"/>
        <w:rPr/>
      </w:pPr>
      <w:r>
        <w:rPr/>
        <w:tab/>
        <w:t xml:space="preserve">Krv pupčane vrpce sadrži matične ćelije koje predstavljaju adekvatnu zamenu za ćelije koje se koriste u transplantaciji kostne srži i periferne krvi (Slika 1). Štaviše, smatra se da su bolje jer su imunonaivne i nezrele. Brojne su prednosti matičnih ćelija krvi pupčane vrpce: lako su dostupne, veliki broj porođaja se izvrši u toku godine koji predstavljaju njihov izvor, metoda uzorkovanja је bezbolna, kako za majku tako za bebu, i etički је korektno manipulisanje ovim ćelijama. Matične ćelije krvi pupčanika se najviše koriste za lečenje različitih vrsta anemija, leukemija, naslednih i stečenih poremećaja krvnog sistema u pedijatrijskom uzrastu, ali se polako proširuje spektar njihove upotrebe. Ograničavajući faktor za lečenje odraslih pacijenata је broj matičnih ćelija nađenih u jedinici pupčane vrpce, ali ćе se taj problem rešiti umnožavanjem izolovanih matičnih ćelija u </w:t>
      </w:r>
      <w:r>
        <w:rPr>
          <w:i/>
        </w:rPr>
        <w:t>in vitro</w:t>
      </w:r>
      <w:r>
        <w:rPr/>
        <w:t xml:space="preserve"> kulturama.</w:t>
      </w:r>
    </w:p>
    <w:p>
      <w:pPr>
        <w:pStyle w:val="Normal"/>
        <w:jc w:val="both"/>
        <w:rPr/>
      </w:pPr>
      <w:r>
        <w:rPr/>
      </w:r>
    </w:p>
    <w:p>
      <w:pPr>
        <w:pStyle w:val="Normal"/>
        <w:jc w:val="both"/>
        <w:rPr/>
      </w:pPr>
      <w:r>
        <w:rPr/>
        <w:tab/>
        <w:t>Naučnici su 1970. godine otkrili da krv рupčane vrpce sadrži hematopoetske ćelije poput onih koje se nalaze u kostnoj srži. То је otvorilo nova vrata lakšeg dobijanja hematopoetskih matičnih ćelija potrebnih za transplantaciju. Tako је 1988. godine prof. Elena Glikman uspešno izvršila prvu trasplantaciju matičnih ćelija iz krvi pupčanika kod petogodišnjeg dečaka obolelog od Fankonijeve anemije. Dete je u potpunosti izlečeno. Hematopoetske matične ćelije i progenitorske ćelije iz pupčanika mogu se koristi kod različitih vrsta maligniteta i genetskih poremećaja, koje se lеčе transplantacijom kostane srži.</w:t>
      </w:r>
    </w:p>
    <w:p>
      <w:pPr>
        <w:pStyle w:val="Normal"/>
        <w:jc w:val="both"/>
        <w:rPr/>
      </w:pPr>
      <w:r>
        <w:rPr/>
      </w:r>
    </w:p>
    <w:p>
      <w:pPr>
        <w:pStyle w:val="Normal"/>
        <w:jc w:val="both"/>
        <w:rPr/>
      </w:pPr>
      <w:r>
        <w:rPr/>
        <w:tab/>
        <w:t>Godine 1995. pružila se mogućnost prikupljanja i čuvanja krvi iz pupčane vrpce što ćе dati šire mogućnosti za transplantaciju. Do 2008. godine izvršeno је 15000 transplantacija ćelija krvi pupčane vrpce. Visoko uspešne su transplantacije ćelija krvi pupčanika za lečenje dece sa hematološkim, metaboličkim i neoplastičnim bolestima.</w:t>
      </w:r>
    </w:p>
    <w:p>
      <w:pPr>
        <w:pStyle w:val="Normal"/>
        <w:jc w:val="both"/>
        <w:rPr/>
      </w:pPr>
      <w:r>
        <w:rPr/>
      </w:r>
    </w:p>
    <w:p>
      <w:pPr>
        <w:pStyle w:val="Normal"/>
        <w:jc w:val="both"/>
        <w:rPr/>
      </w:pPr>
      <w:r>
        <w:rPr/>
        <w:tab/>
        <w:t>Matične ćelije iz krvi pupčanika se koriste i za alogene u za autologe transplantacije. Prednost alogene transplantacije HPCs (</w:t>
      </w:r>
      <w:r>
        <w:rPr>
          <w:i/>
        </w:rPr>
        <w:t>Hematopoetic Progenitor Stem Cells</w:t>
      </w:r>
      <w:r>
        <w:rPr/>
        <w:t>) ćelija iz zdravog donora je mogućnost tretmana širokog opsega stanja, kako naslednih tako i stečenih. Alogene ćelije mogu imati imuni uticaj koji može pomoći u iskorenjivanju maligniteta kod primaoca. Glavni nedostatak је upotreba „nenaivnog“ tkiva, koja zahteva i primenu imunosupresivne terapije da bi se izbeglo odbacivanje transplantata i GVHD (</w:t>
      </w:r>
      <w:r>
        <w:rPr>
          <w:i/>
        </w:rPr>
        <w:t>Graft Versus Host Disease</w:t>
      </w:r>
      <w:r>
        <w:rPr/>
        <w:t>). Autologa transplantacija rezultuje brzom rekonstrukcijom imunog i krvnog sistema i izbegava potrebu za imunosupresivnom terapijom, ako su ćelije sakupljene i sačuvane pre izlaganja pacijenta hemioterapiji ili radijaciji. S druge strane, ako su ćelije sakupljene posle utvrđivanja bolesti, to ćе nositi rizik od reinfuzije abnormalnih ćelija i gubi se bilo koji imunoposredovani efekat.</w:t>
      </w:r>
    </w:p>
    <w:p>
      <w:pPr>
        <w:pStyle w:val="Normal"/>
        <w:jc w:val="both"/>
        <w:rPr/>
      </w:pPr>
      <w:r>
        <w:rPr/>
      </w:r>
    </w:p>
    <w:p>
      <w:pPr>
        <w:pStyle w:val="Normal"/>
        <w:jc w:val="both"/>
        <w:rPr/>
      </w:pPr>
      <w:r>
        <w:rPr/>
        <w:tab/>
        <w:t xml:space="preserve">Transplantacija HSC se generalno smatra uspešnom kada se u krvi pronađe oporavak neutrofila, što је kod transplantacije ćelija krvi pupčanika i dokazano. Dve nedavne studije transplantacije ćelija krvi pupčanika i kostne srži kod odraslih pacijenata retrospektivno su ispitale rezultate tih transplantacija (Laughlin i saradnici 2004, Rocha i saradnici 2004). Obe studije zaključile su da je transplantacija ćelija krvi pupčanika prihvatljivija alternativa od transplantacija ćelija kostne srži, kada nisu bili dostupni potpuno podudarni uzorci ćelija kostne srži donora i primaoca, čak iako je broj ćelija u krvi pupčanika bio niži. Ove studije su takođe pokazale da je niža stopa GVHD pri korišćenju ćelija krvi pupčanika. </w:t>
      </w:r>
    </w:p>
    <w:p>
      <w:pPr>
        <w:pStyle w:val="Normal"/>
        <w:jc w:val="both"/>
        <w:rPr/>
      </w:pPr>
      <w:r>
        <w:rPr/>
      </w:r>
    </w:p>
    <w:p>
      <w:pPr>
        <w:pStyle w:val="Normal"/>
        <w:jc w:val="both"/>
        <w:rPr>
          <w:b/>
          <w:b/>
          <w:sz w:val="32"/>
          <w:szCs w:val="32"/>
        </w:rPr>
      </w:pPr>
      <w:r>
        <w:rPr>
          <w:b/>
          <w:sz w:val="32"/>
          <w:szCs w:val="32"/>
        </w:rPr>
        <w:t xml:space="preserve">MATIČNE ĆELIJE U BUDUĆNOSTI </w:t>
      </w:r>
    </w:p>
    <w:p>
      <w:pPr>
        <w:pStyle w:val="Normal"/>
        <w:jc w:val="both"/>
        <w:rPr>
          <w:b/>
          <w:b/>
          <w:sz w:val="28"/>
          <w:szCs w:val="28"/>
        </w:rPr>
      </w:pPr>
      <w:r>
        <w:rPr>
          <w:b/>
          <w:sz w:val="28"/>
          <w:szCs w:val="28"/>
        </w:rPr>
      </w:r>
    </w:p>
    <w:p>
      <w:pPr>
        <w:pStyle w:val="Normal"/>
        <w:jc w:val="both"/>
        <w:rPr/>
      </w:pPr>
      <w:r>
        <w:rPr/>
        <w:tab/>
        <w:t xml:space="preserve">Matične ćelije bez odgovarajućeg okruženja ne bi mogle biti to što jesu. Ključni faktori za njihovu egzistenciju su mikrosredina (niša) i signalni putevi koji određuju njihovu sudbinu. Sposobnost da se diferentuju u različite tipove ćelija omogućuju unutrašnji signali koji su genetski kontrolisani kao i signali iz mikrosredine u kojoj se one nalaze. Istraživanja na matičnim ćelijama doprinela su razumevanju procesa koji su uključeni u diferencijaciju matičnih ćelija u ćelije jetre, pankreasa, sve tipove krvnih ćelija, endotelne ćelije vaskularnog sistema, gastrointestinalnog trakta, epitelne ćelije kože, kao i nervne ćelije. Predviđa se upotreba dobijenih tkiva iz matičnih ćelija u terapiji različitih bolesti. Ostaje da se detaljno ispita ponašanje ovih ćelija kada se unesu u povređeno tkivo, da bi se predviđanja obistinila. </w:t>
      </w:r>
    </w:p>
    <w:p>
      <w:pPr>
        <w:pStyle w:val="Normal"/>
        <w:jc w:val="both"/>
        <w:rPr/>
      </w:pPr>
      <w:r>
        <w:rPr/>
      </w:r>
    </w:p>
    <w:p>
      <w:pPr>
        <w:pStyle w:val="Normal"/>
        <w:jc w:val="both"/>
        <w:rPr/>
      </w:pPr>
      <w:r>
        <w:rPr/>
        <w:tab/>
        <w:t>Od momenta kad su otkrivene, matične ćelije su postale predmet interesovanja brojnih naučnika širom sveta, koji su radili na njihovoj izolaciji, kultivisanju i manipulaciji dobijenih ćelijskih linija. Svi su se složili da je potencijal matičnih ćelija ogroman o čemu svedoči veliki progres koji je napravljen na tom polju poslednjih nekoliko godina.</w:t>
      </w:r>
    </w:p>
    <w:p>
      <w:pPr>
        <w:pStyle w:val="Normal"/>
        <w:jc w:val="both"/>
        <w:rPr/>
      </w:pPr>
      <w:r>
        <w:rPr/>
      </w:r>
    </w:p>
    <w:p>
      <w:pPr>
        <w:pStyle w:val="Normal"/>
        <w:jc w:val="both"/>
        <w:rPr/>
      </w:pPr>
      <w:r>
        <w:rPr/>
        <w:tab/>
        <w:t>Otkriće matičnih ćelija sličnih embrionalnim (embryonic stem-like cells, ESL, eng.) u krvi pupčanika, iz kojih je moguće dobiti dvadeset različitih tkiva otvorilo je novo poglavlje u medicini (Slika 2). Regenerativna medicina danas koristi matične ćelije u lečenju mnogih bolesti, poput Parkinsonove, Alchajmerove, multiple skleroze, zatim u reparaciji srčanog mišića nakon infarkta miokarda, u zameni oštećenih srčanih zalistaka, obnavljanju hrskavice, u lečenju bolesti periferne cirkulacije. Iz ESL dobijene su ćelije pankreasa koje luče insulin što ćе jednog dana dati trajno rešenje za lečenje Dijabetes melitusa tip1. Postoji tendencija da se proširi upotreba matičnih ćelija za lečenje velikog broja drugih bolesti, ali su potrebna dalja ispitivanja kao i usavršavanja postojećih kliničkih aplikacija.</w:t>
      </w:r>
    </w:p>
    <w:p>
      <w:pPr>
        <w:pStyle w:val="Normal"/>
        <w:jc w:val="both"/>
        <w:rPr/>
      </w:pPr>
      <w:r>
        <w:rPr/>
      </w:r>
    </w:p>
    <w:p>
      <w:pPr>
        <w:pStyle w:val="Normal"/>
        <w:jc w:val="both"/>
        <w:rPr/>
      </w:pPr>
      <w:r>
        <w:rPr/>
        <w:tab/>
        <w:t>Regenerativna medicina daje drugačiji pristup u lečenju bolesti. Spoj je hirurgije, biologije matičnih ćelija i farmakologije i uvodi nas u polje individualizovane terapije. Sve je izvesnije da ćе u budućnosti lečenje za svakog pacijenta biti individualno, na osnovu genetike obolelog u čemu matične ćelije imaju velikog udela. Iako se takav pristup vezuje za dalju budućnost, dosadašnja naučna dostignuća govore da smo sve bliže tome. Važno је istaći da matične ćelije predstavljaju potencijalno rešenje za zdravstvene probleme svakog čoveka i da istraživanja na matičnim ćelijama mogu doprineti razvoju modernih terapijskih protokola koji bi doveli do efikasnijeg lečenja mnogih bolesti.</w:t>
      </w:r>
      <w:r>
        <w:br w:type="page"/>
      </w:r>
    </w:p>
    <w:p>
      <w:pPr>
        <w:pStyle w:val="Normal"/>
        <w:jc w:val="both"/>
        <w:rPr/>
      </w:pPr>
      <w:r>
        <w:rPr/>
        <w:t>LITERATURA</w:t>
      </w:r>
    </w:p>
    <w:p>
      <w:pPr>
        <w:pStyle w:val="Normal"/>
        <w:jc w:val="both"/>
        <w:rPr/>
      </w:pPr>
      <w:r>
        <w:rPr/>
      </w:r>
    </w:p>
    <w:p>
      <w:pPr>
        <w:pStyle w:val="Normal"/>
        <w:numPr>
          <w:ilvl w:val="0"/>
          <w:numId w:val="2"/>
        </w:numPr>
        <w:rPr/>
      </w:pPr>
      <w:r>
        <w:rPr/>
        <w:t>Lanza R, Gearhart J, Hogan B, Thomson J, Melton D, Pedersen R, West M, Thomas DE. Essentials of Stem Cell Biology 2006;XXIII-XXX; 3: str. 23; 16: 133-135; 52: 383-392; 55: 411-417; 60: 449.</w:t>
      </w:r>
    </w:p>
    <w:p>
      <w:pPr>
        <w:pStyle w:val="Normal"/>
        <w:numPr>
          <w:ilvl w:val="0"/>
          <w:numId w:val="2"/>
        </w:numPr>
        <w:rPr/>
      </w:pPr>
      <w:r>
        <w:rPr/>
        <w:t>Yu J, Thomson AJ, Domen J, Wagers A, Weissman LI, Panchison DM, Goldthwaite AC,. Regenerative Medicine 2006; 2: str. 14, 22; 3: 35, 40; 6: 57-62.</w:t>
      </w:r>
    </w:p>
    <w:p>
      <w:pPr>
        <w:pStyle w:val="TextBody"/>
        <w:numPr>
          <w:ilvl w:val="0"/>
          <w:numId w:val="2"/>
        </w:numPr>
        <w:spacing w:before="0" w:after="0"/>
        <w:rPr/>
      </w:pPr>
      <w:r>
        <w:rPr>
          <w:lang w:val="en"/>
        </w:rPr>
        <w:t xml:space="preserve">Fu, YS,; Cheng, YC; Lin, MY; Cheng, H; Chu, PM; Chou, SC; Shih, YH; Ko, MH et al. (2006). "Conversion of human umbilical cord mesenchymal stem cells in Wharton's jelly to dopaminergic neurons in vitro: potential therapeutic application for Parkinsonism.". </w:t>
      </w:r>
      <w:r>
        <w:rPr>
          <w:i/>
          <w:lang w:val="en"/>
        </w:rPr>
        <w:t>Stem Cells.</w:t>
      </w:r>
      <w:r>
        <w:rPr>
          <w:lang w:val="en"/>
        </w:rPr>
        <w:t xml:space="preserve"> 24 (1): 115–124.</w:t>
      </w:r>
    </w:p>
    <w:p>
      <w:pPr>
        <w:pStyle w:val="TextBody"/>
        <w:numPr>
          <w:ilvl w:val="0"/>
          <w:numId w:val="2"/>
        </w:numPr>
        <w:spacing w:before="0" w:after="0"/>
        <w:rPr>
          <w:lang w:val="en"/>
        </w:rPr>
      </w:pPr>
      <w:r>
        <w:rPr>
          <w:lang w:val="en"/>
        </w:rPr>
        <w:t xml:space="preserve">Nietfield, J; Pasquini, MC; Logan, BR; Verter, F; Horowitz, MM (2008). "Lifetime probabilities of hematopoietic stem cell transplantation in the U.S.". Biology of Blood and Marrow Transplantation 14 (3): 316–322. </w:t>
      </w:r>
    </w:p>
    <w:p>
      <w:pPr>
        <w:pStyle w:val="TextBody"/>
        <w:numPr>
          <w:ilvl w:val="0"/>
          <w:numId w:val="2"/>
        </w:numPr>
        <w:rPr/>
      </w:pPr>
      <w:r>
        <w:rPr/>
        <w:t xml:space="preserve">Meyer AE, Hanna K, Gebbie K. Cord Blood 2005; 2: str. 33; 3: 57-59, 64-67, 81-86. </w:t>
      </w:r>
    </w:p>
    <w:p>
      <w:pPr>
        <w:pStyle w:val="TextBody"/>
        <w:numPr>
          <w:ilvl w:val="0"/>
          <w:numId w:val="2"/>
        </w:numPr>
        <w:rPr/>
      </w:pPr>
      <w:r>
        <w:rPr/>
        <w:t xml:space="preserve">Voltarelli CJ, Couri EBC, Stracieri BPLA et al. Autologus Nonmyeloblastive Hematopoietic Stem Cell Transplantation in Newly Diagnosed Tipe 1 Diabetes Mellitus. JAMA 2007; 297 (14): str. 1568-1576. </w:t>
      </w:r>
    </w:p>
    <w:p>
      <w:pPr>
        <w:pStyle w:val="Normal"/>
        <w:numPr>
          <w:ilvl w:val="0"/>
          <w:numId w:val="2"/>
        </w:numPr>
        <w:rPr/>
      </w:pPr>
      <w:r>
        <w:rPr/>
        <w:t>Alois Gratwohl; Helen Baldomero; Mahmoud Aljurf; et al., Hematopoietic Stem Cell Transplantation: A Global Perspective; JAMA. 2010;303(16):1617-1624</w:t>
      </w:r>
    </w:p>
    <w:p>
      <w:pPr>
        <w:pStyle w:val="Normal"/>
        <w:numPr>
          <w:ilvl w:val="0"/>
          <w:numId w:val="2"/>
        </w:numPr>
        <w:rPr/>
      </w:pPr>
      <w:r>
        <w:rPr>
          <w:rFonts w:eastAsia="AdvTTb8864ccf.B" w:cs="AdvTTb8864ccf.B"/>
          <w:color w:val="131413"/>
        </w:rPr>
        <w:t xml:space="preserve">David T. Harris, Cord Blood Stem Cells: A Review of Potential Neurological Applications; </w:t>
      </w:r>
      <w:r>
        <w:rPr>
          <w:rFonts w:eastAsia="AdvTT3713a231;Times New Roman" w:cs="AdvTT3713a231;Times New Roman"/>
          <w:color w:val="131413"/>
        </w:rPr>
        <w:t>Stem Cell Rev (2008) 4:269</w:t>
      </w:r>
      <w:r>
        <w:rPr>
          <w:rFonts w:eastAsia="AdvTT3713a231+20" w:cs="AdvTT3713a231+20"/>
          <w:color w:val="131413"/>
        </w:rPr>
        <w:t>–</w:t>
      </w:r>
      <w:r>
        <w:rPr>
          <w:rFonts w:eastAsia="AdvTT3713a231;Times New Roman" w:cs="AdvTT3713a231;Times New Roman"/>
          <w:color w:val="131413"/>
        </w:rPr>
        <w:t>274 DOI 10.1007/s12015-008-9039-8</w:t>
      </w:r>
    </w:p>
    <w:p>
      <w:pPr>
        <w:pStyle w:val="Normal"/>
        <w:numPr>
          <w:ilvl w:val="0"/>
          <w:numId w:val="2"/>
        </w:numPr>
        <w:rPr>
          <w:rFonts w:eastAsia="AdvTT3713a231;Times New Roman" w:cs="AdvTTb8864ccf.B"/>
          <w:color w:val="131413"/>
        </w:rPr>
      </w:pPr>
      <w:r>
        <w:rPr>
          <w:rFonts w:eastAsia="AdvTT3713a231;Times New Roman" w:cs="AdvTTb8864ccf.B"/>
          <w:color w:val="131413"/>
        </w:rPr>
        <w:t xml:space="preserve">Ralph S. Mosca; Potential Uses of Cord Blood in Cardiac Surgery; Journal of Blood Transfusion; </w:t>
      </w:r>
      <w:r>
        <w:rPr/>
        <w:t xml:space="preserve">Volume 2012, Article ID 568132, </w:t>
      </w:r>
      <w:r>
        <w:rPr>
          <w:rFonts w:eastAsia="AdvTT3713a231;Times New Roman" w:cs="AdvTTb8864ccf.B"/>
          <w:color w:val="131413"/>
        </w:rPr>
        <w:t>doi:10.1155/2012/568132</w:t>
      </w:r>
      <w:r>
        <w:br w:type="page"/>
      </w:r>
    </w:p>
    <w:p>
      <w:pPr>
        <w:pStyle w:val="Normal"/>
        <w:ind w:left="720" w:hanging="0"/>
        <w:rPr>
          <w:rFonts w:eastAsia="AdvTT3713a231;Times New Roman" w:cs="AdvTTb8864ccf.B"/>
          <w:color w:val="131413"/>
          <w:lang w:val="en"/>
        </w:rPr>
      </w:pPr>
      <w:r>
        <w:rPr>
          <w:rFonts w:eastAsia="AdvTT3713a231;Times New Roman" w:cs="AdvTTb8864ccf.B"/>
          <w:color w:val="131413"/>
          <w:lang w:val="en"/>
        </w:rPr>
      </w:r>
    </w:p>
    <w:p>
      <w:pPr>
        <w:pStyle w:val="Normal"/>
        <w:ind w:left="720" w:hanging="0"/>
        <w:rPr>
          <w:kern w:val="2"/>
        </w:rPr>
      </w:pPr>
      <w:r>
        <w:rPr>
          <w:kern w:val="2"/>
        </w:rPr>
        <w:t>Tekst ispod slika:</w:t>
      </w:r>
    </w:p>
    <w:p>
      <w:pPr>
        <w:pStyle w:val="Normal"/>
        <w:ind w:left="720" w:hanging="0"/>
        <w:rPr>
          <w:kern w:val="2"/>
        </w:rPr>
      </w:pPr>
      <w:r>
        <w:rPr>
          <w:kern w:val="2"/>
        </w:rPr>
      </w:r>
    </w:p>
    <w:p>
      <w:pPr>
        <w:pStyle w:val="Normal"/>
        <w:ind w:left="720" w:hanging="0"/>
        <w:rPr>
          <w:kern w:val="2"/>
        </w:rPr>
      </w:pPr>
      <w:r>
        <w:rPr>
          <w:kern w:val="2"/>
        </w:rPr>
      </w:r>
    </w:p>
    <w:p>
      <w:pPr>
        <w:pStyle w:val="Normal"/>
        <w:ind w:left="720" w:hanging="0"/>
        <w:rPr>
          <w:kern w:val="2"/>
        </w:rPr>
      </w:pPr>
      <w:r>
        <w:rPr>
          <w:kern w:val="2"/>
        </w:rPr>
        <w:t>Slika 1. Krvni sud pupčanika</w:t>
      </w:r>
    </w:p>
    <w:p>
      <w:pPr>
        <w:pStyle w:val="Normal"/>
        <w:ind w:left="720" w:hanging="0"/>
        <w:rPr>
          <w:kern w:val="2"/>
        </w:rPr>
      </w:pPr>
      <w:r>
        <w:rPr>
          <w:kern w:val="2"/>
        </w:rPr>
        <w:t xml:space="preserve">Slika 2. Tkiva dobijena diferencijacijom matičnih ćelija iz krvi pupčanika. </w:t>
      </w:r>
    </w:p>
    <w:p>
      <w:pPr>
        <w:pStyle w:val="Normal"/>
        <w:ind w:left="720" w:hanging="0"/>
        <w:rPr>
          <w:kern w:val="2"/>
        </w:rPr>
      </w:pPr>
      <w:r>
        <w:rPr>
          <w:kern w:val="2"/>
        </w:rPr>
        <w:t>A. Jednjak nastao diferencijacijom mezenhimskih matičnih ćelija;</w:t>
      </w:r>
    </w:p>
    <w:p>
      <w:pPr>
        <w:pStyle w:val="Normal"/>
        <w:ind w:left="720" w:hanging="0"/>
        <w:rPr/>
      </w:pPr>
      <w:r>
        <w:rPr/>
        <w:t>B. Neurosfera nastala diferencijacijom neuralnih matičnih ćelija</w:t>
      </w:r>
    </w:p>
    <w:p>
      <w:pPr>
        <w:pStyle w:val="Normal"/>
        <w:ind w:left="720" w:hanging="0"/>
        <w:rPr/>
      </w:pPr>
      <w:r>
        <w:rPr/>
        <w:t>C. Ćelije glije (astrociti) nastale diferencijacijom neuralnih matičnih ćelija. Utiču na regeneraciju nerav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sr-Latn-CS" w:bidi="hi-IN" w:eastAsia="zh-CN"/>
    </w:rPr>
  </w:style>
  <w:style w:type="character" w:styleId="DefaultParagraphFont">
    <w:name w:val="Default Paragraph Font"/>
    <w:qFormat/>
    <w:rPr/>
  </w:style>
  <w:style w:type="character" w:styleId="WWDefaultParagraphFont">
    <w:name w:val="WW-Default Paragraph Font"/>
    <w:qFormat/>
    <w:rPr/>
  </w:style>
  <w:style w:type="character" w:styleId="NumberingSymbols">
    <w:name w:val="Numbering Symbols"/>
    <w:qFormat/>
    <w:rPr/>
  </w:style>
  <w:style w:type="character" w:styleId="InternetLink">
    <w:name w:val="Hyperlink"/>
    <w:rPr>
      <w:color w:val="0000FF"/>
      <w:u w:val="single"/>
    </w:rPr>
  </w:style>
  <w:style w:type="character" w:styleId="Caps">
    <w:name w:val="cap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rmalWeb">
    <w:name w:val="Normal (Web)"/>
    <w:basedOn w:val="Normal"/>
    <w:qFormat/>
    <w:pPr>
      <w:widowControl/>
      <w:suppressAutoHyphens w:val="false"/>
      <w:spacing w:before="100" w:after="100"/>
    </w:pPr>
    <w:rPr>
      <w:rFonts w:eastAsia="Times New Roman" w:cs="Times New Roman"/>
      <w:kern w:val="0"/>
      <w:lang w:val="en-GB"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09:00:00Z</dcterms:created>
  <dc:creator>User</dc:creator>
  <dc:description/>
  <cp:keywords/>
  <dc:language>en-US</dc:language>
  <cp:lastModifiedBy>Sonja Pavlovic</cp:lastModifiedBy>
  <dcterms:modified xsi:type="dcterms:W3CDTF">2013-04-05T20:20:00Z</dcterms:modified>
  <cp:revision>11</cp:revision>
  <dc:subject/>
  <dc:title/>
</cp:coreProperties>
</file>